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чёт о СЕВЕРГЕОЭКОТЕХ 200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рамках II Северного социально-экологического конгресса «Горизонты экономического и культурного развития» с 22 по 24 марта 2006 года в УГТУ проходила VII международная молодежная научная конференция “Севергеоэкотех-2006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онференцию было заявлено 455 докладов, в т.ч. иногородних 198 (из 28 городов и 55 организаций). Среди заявленных были участники из России, Украины, Коми, Татарстана, Башкортостана, Азербайджана, но по финансовым причинам приехать смогли далеко н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пленарном заседании конференции с приветственным словом выступил ректор УГТУ, профессор Цхадая Николай Денисович. Прошла Презентация Компании «Shell Exploration and Production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государственная синхронная научная сессия по секции «Автоматика и электротехника» проходила на Украине в Донецком национальном техническом университете и в УГТУ. В адрес конференции поступило приветствие от проректора по научной работе Донецкого национального технического универс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бота конференции проходила по 18 секциям и была организована на достаточно высоком уровне. Всего заслушано 337 докладов, рекомендовано к печати 374 доклада (вместе с заочными участниками). На данном этапе макетируется сборник материалов конференции, который планируется издать к сентябрю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ольшое спасибо спонсорам конференции за материальную и техническую поддерж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генеральному директору Некоммерческой организации "Благотворительный фонд "Лукойл" Бекетову Игорю Андреевичу (Спонсорская помощь в денежном выражен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генеральному директору ОАО «Северные магистральные нефтепроводы» Стрижкову Валерьяну Николаевичу (Организация экскурсии по предприятию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генеральному директору ООО «Севергазпром» Захарову Анатолию Алексеевичу (Спонсорская помощь в денежном выражении и организация экскурсии по комплексу выставочных залов СГП, КС-10, Сосногорский газоперерабатывающий завод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генеральному директору ОАО «ЛУКОЙЛ-Коми» Муляку Владимиру Витальевичу, генеральному директору ТПП «ЛУКОЙЛ-Ухтанефтегаз» Питиримову Валентину Вениаминовичу  (Организация экскурсии на Ярегские  нефтешахты). Посещение этой экскурсии пользуется большой популярностью у участников конфере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директору ООО «Бургаз» филиала «Севербургаз» Миногину Валерию Валентиновичу (Предоставление призов участникам конференц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еемся, что общее впечатление от конференции у гостей, у наших студентов, аспирантов и преподавателей осталось благоприятное, и мы еще не один раз будем встречаться на нашей международной конференции “Севергеоэкотех”, плодотворно работать, обсуждать и решать научные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3:00Z</dcterms:created>
  <dc:creator>ulychakov</dc:creator>
  <dc:description/>
  <cp:keywords/>
  <dc:language>en-US</dc:language>
  <cp:lastModifiedBy>ulychakov</cp:lastModifiedBy>
  <dcterms:modified xsi:type="dcterms:W3CDTF">2007-03-19T12:59:00Z</dcterms:modified>
  <cp:revision>1</cp:revision>
  <dc:subject/>
  <dc:title>Отчёт о СЕВЕРГЕОЭКОТЕХ 2006</dc:title>
</cp:coreProperties>
</file>